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s to TASM not covered in the 2.8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ANGE CHECK FOR 8051 AJMP/A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y control flag (-a) �may be used to enable this �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�check.  �To enable, �invoke TASM with '-a10' �on the �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�This check will ensure that a branch off the current 2K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ll result in an error messag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